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3</w:t>
      </w:r>
    </w:p>
    <w:p>
      <w:pPr>
        <w:pStyle w:val="Normal"/>
        <w:rPr/>
      </w:pPr>
      <w:r>
        <w:rPr/>
        <w:t>Mr. Max - AP US History - Unit IV Syllabus – Chapters 16-20 - Topics 14-17</w:t>
      </w:r>
    </w:p>
    <w:p>
      <w:pPr>
        <w:pStyle w:val="Normal"/>
        <w:rPr/>
      </w:pPr>
      <w:r>
        <w:rPr/>
        <w:t xml:space="preserve">Major Topics: Domestic </w:t>
      </w:r>
      <w:r>
        <w:rPr>
          <w:i/>
        </w:rPr>
        <w:t>AND</w:t>
      </w:r>
      <w:r>
        <w:rPr/>
        <w:t xml:space="preserve"> international change: The Frontier, The 2</w:t>
      </w:r>
      <w:r>
        <w:rPr>
          <w:vertAlign w:val="superscript"/>
        </w:rPr>
        <w:t>nd</w:t>
      </w:r>
      <w:r>
        <w:rPr/>
        <w:t xml:space="preserve"> IR, Unions, Urbanization, Populism, Imperialism, America’s developing role in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Monday December 13 - Lunch Block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HW Due</w:t>
      </w:r>
      <w:r>
        <w:rPr>
          <w:rFonts w:cs="Arial" w:ascii="Arial" w:hAnsi="Arial"/>
          <w:color w:val="000000"/>
          <w:sz w:val="22"/>
          <w:szCs w:val="22"/>
        </w:rPr>
        <w:t>: 2-col notes p.433, Read p.434-442 (stop at The Changing Western Economy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Lists, What is the Frontier?, The development of the west through the buffalo, the RR, and the Chinese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442-453 (stop at The Dispersal of the Tribes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December 14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sit 1987 DBQ – finish outlining, write one body paragraph making sure to reference one doc and quote one doc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453-461, WHD p.450-1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December 15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The West: myth v. reality chart and summary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C16 Qs 1-4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December 16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C16 Qs, C17 Preview and data collection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 xml:space="preserve">: 2-col notes p.463, </w:t>
      </w:r>
      <w:r>
        <w:rPr>
          <w:rFonts w:cs="Arial" w:ascii="Arial" w:hAnsi="Arial"/>
          <w:sz w:val="22"/>
          <w:szCs w:val="22"/>
        </w:rPr>
        <w:t>Read p.464-477 (stop at Industrial Workers in the New Economy)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December 17 - Lunch Block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PPT: Industrial Growth – inventions, developments, businessmen &amp; business, AND THE SOCIAL EFFECT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477-486, Patterns of Pop Culture p.474-5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Monday December 20 - 30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onnections to capitalism, social D, Gospel of Wealth, Inequality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C17 Qs 1-4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December 21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C17 Qs, Preview C18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489, Read p.490-501 (stop at Strains of Urban Life)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December 23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Images (pics (tenements, skyscrapers, parks, etc), graphs, charts) &amp; data – immigration, urbanization, and industrialization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Happy Holidays &amp; New Year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UE after Winter Break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</w:rPr>
        <w:t>Finish reading and taking notes C18 p.501-51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-col notes p.52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d and take notes C19 p.522-540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NOT save it all for January 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nd</w:t>
      </w:r>
      <w:r>
        <w:rPr>
          <w:rFonts w:cs="Arial" w:ascii="Arial" w:hAnsi="Arial"/>
          <w:color w:val="000000"/>
          <w:sz w:val="22"/>
          <w:szCs w:val="22"/>
        </w:rPr>
        <w:t>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Monday January 3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18 Qs 1-5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C18 Qs, Complete C19 Qs 1-4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January 4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some Qs, key concepts of Cs 18 &amp; 19, create a bubbl.us outline of key concept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543, Read p.544-549 (stop at War with Spain), America in the World p.546-7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January 5 - Lunch Block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Imperialism definition, motivations, initial examples…expand to preview other acts of American imperialism – research info, maps, etc, opinions?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549-558 (stop at The Republic as Empire), Patterns of Pop Culture p.550-1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January 6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5 Ws of the S-A War, add images (maps, pics, cartoons)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558-562, C20 Qs 1-3</w:t>
      </w:r>
      <w:r>
        <w:rPr/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January 7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HW, Answer C20 Q4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Get caught up, lists work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Monday Jan 10 – Late entry – periods???</w:t>
      </w:r>
      <w:r>
        <w:rPr/>
        <w:br/>
        <w:t>We will probably meet – if so, lists work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January 12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Outline work, thesis statements with outlining – making a strong argument, Theme work, List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Lists work – lists must be up to date by Monday 1/25, Study Cs 16-20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January 13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Open Response Essay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Study Cs 16-20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January 14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Test Cs 16-20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Prep for project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MIDTERMS – Tuesday 1/18 to Thurs 1/20</w:t>
      </w:r>
    </w:p>
    <w:p>
      <w:pPr>
        <w:pStyle w:val="Normal"/>
        <w:rPr/>
      </w:pPr>
      <w:r>
        <w:rPr/>
        <w:t>Bring books and notes to exam block for in class project (Imperialism Google map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1/21 – All 7 periods – 1-7</w:t>
      </w:r>
    </w:p>
    <w:p>
      <w:pPr>
        <w:pStyle w:val="Normal"/>
        <w:rPr/>
      </w:pPr>
      <w:r>
        <w:rPr>
          <w:u w:val="single"/>
        </w:rPr>
        <w:t>CW</w:t>
      </w:r>
      <w:r>
        <w:rPr/>
        <w:t>: Preview Cs 21 &amp; 22</w:t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565, Read p.566-577 (stop at The Assault on the Parties)</w:t>
      </w:r>
    </w:p>
    <w:sectPr>
      <w:type w:val="nextPage"/>
      <w:pgSz w:w="12240" w:h="15840"/>
      <w:pgMar w:left="180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1:30:00Z</dcterms:created>
  <dc:creator>Malden Public Schools</dc:creator>
  <dc:description/>
  <cp:keywords/>
  <dc:language>en-US</dc:language>
  <cp:lastModifiedBy>Malden Public Schools</cp:lastModifiedBy>
  <dcterms:modified xsi:type="dcterms:W3CDTF">2010-12-13T17:34:00Z</dcterms:modified>
  <cp:revision>21</cp:revision>
  <dc:subject/>
  <dc:title>Mon 12/13 – Late Entry – periods</dc:title>
</cp:coreProperties>
</file>